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</w:rPr>
        <w:t>Oświadczenie Wykonawcy – art. 22 ust. 1 pkt 1-3 ustawy Prawo zamówień publ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częć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, prowadzonym w trybie przetargu nieograniczonego na wykonanie usługi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b/>
          <w:bCs/>
          <w:sz w:val="24"/>
          <w:szCs w:val="24"/>
          <w:u w:val="single"/>
        </w:rPr>
        <w:t>DOWÓZ DO PLACÓWEK OŚWIATOWYCH ORAZ OPIEKA NAD DZIEĆMI Z TERENU GMINY WYSZOGRÓD – KOMPLEKSOWA OBSŁUGA CZTERECH TRAS PRZEJAZDOWYCH AUTOKARAMI W ROKU SZKOLNYM 2016-2017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godnie z art. 22 ust. 1 pkt 1-3 ustawy z dnia 29 stycznia 2004 r . - Prawo zamówień publicznych (t.j. Dz. U. 2015r., poz. 2164) moja firm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posiada uprawnienia do wykonywania określonej działalności lub czynności, jeżeli usta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ają obowiązek posiadania takich uprawni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posiada niezbędną wiedzę i doświadczenie oraz dysponuje potencjałem techniczn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mi zdolnymi do wykonania zamówi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przedstawiam pisemne zobowiązanie innych podmiotów do udostępnienia potencjał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znego i osób zdolnych do wykonania zamówienia, (skreślić gdy nie dotyczy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)znajduje się w sytuacji ekonomicznej i finansowej zapewniającej wykona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........................................ dnia .............................. 2016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dpis osób uprawnionych do składania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świadczeń woli w imieniu Wykonawcy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raz pieczątka / piecząt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odpisuje każdy Wykonawca składający ofert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 przypadku Wykonawców wspólnie ubiegających się o zamówienie powyższy dokument podpisują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0:00Z</dcterms:created>
  <dc:creator>a.wachaczyk</dc:creator>
  <dc:description/>
  <cp:keywords/>
  <dc:language>en-US</dc:language>
  <cp:lastModifiedBy>Tomek</cp:lastModifiedBy>
  <dcterms:modified xsi:type="dcterms:W3CDTF">2016-07-13T11:24:00Z</dcterms:modified>
  <cp:revision>5</cp:revision>
  <dc:subject/>
  <dc:title/>
</cp:coreProperties>
</file>