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bCs/>
          <w:u w:val="single"/>
        </w:rPr>
        <w:t>Załącznik nr 5 do SIWZ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UMOWA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zawarta w dniu .................... 2016 roku w Wyszogrodzie, pomiędzy Gminą i Miastem Wyszogród, z siedzibą w Urzędzie Gminy i Miasta Wyszogród, ul. Rębowska 37,             09-450 Wyszogród, NIP: 774-32-11-407, REGON: 611015508, reprezentowaną przez:</w:t>
      </w:r>
    </w:p>
    <w:p>
      <w:pPr>
        <w:pStyle w:val="TextBodyIndent"/>
        <w:ind w:left="0" w:right="0" w:hanging="0"/>
        <w:rPr/>
      </w:pPr>
      <w:r>
        <w:rPr>
          <w:b/>
          <w:bCs/>
          <w:sz w:val="24"/>
          <w:szCs w:val="24"/>
        </w:rPr>
        <w:t>Jana Boszko</w:t>
      </w:r>
      <w:r>
        <w:rPr>
          <w:bCs/>
          <w:sz w:val="24"/>
          <w:szCs w:val="24"/>
        </w:rPr>
        <w:t xml:space="preserve"> - Burmistrza Gminy i Miasta Wyszogród,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zy kontrasygnacie:</w:t>
      </w:r>
    </w:p>
    <w:p>
      <w:pPr>
        <w:pStyle w:val="TextBodyIndent"/>
        <w:ind w:left="0" w:right="0" w:hanging="0"/>
        <w:rPr/>
      </w:pPr>
      <w:r>
        <w:rPr>
          <w:b/>
          <w:bCs/>
          <w:sz w:val="24"/>
          <w:szCs w:val="24"/>
        </w:rPr>
        <w:t>Barbary Kopańskiej</w:t>
      </w:r>
      <w:r>
        <w:rPr>
          <w:bCs/>
          <w:sz w:val="24"/>
          <w:szCs w:val="24"/>
        </w:rPr>
        <w:t xml:space="preserve"> – Skarbnika Gminy i Miasta Wyszogród,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 xml:space="preserve">zwaną dalej ZLECENIODAWCĄ, 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: 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……………………………………………………………………………………</w:t>
      </w:r>
      <w:r>
        <w:rPr>
          <w:bCs/>
          <w:sz w:val="24"/>
          <w:szCs w:val="24"/>
        </w:rPr>
        <w:t>..………… z siedzibą w: …………………………………………………………………………….. NIP: ………………….., REGON: ……………….., reprezentowanym/ą przez: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...................... 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 xml:space="preserve">2. ......................   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zwanym/ą dalej ZLECENIOBIORCĄ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Cs/>
          <w:sz w:val="24"/>
          <w:szCs w:val="24"/>
        </w:rPr>
        <w:t>ZLECENIODAWCA zleca, a ZLECENIOBIORCA przyjmuje do wykonania zadanie pn.: „Dowóz do placówek oświatowych oraz opieka nad dziećmi z terenu Gminy Wyszogród – kompleksowa obsługa czterech tras przejazdowych autokarami w roku szkolnym 2016-2017”.</w:t>
      </w:r>
    </w:p>
    <w:p>
      <w:pPr>
        <w:pStyle w:val="TextBodyIndent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tegralną częścią umowy jest oferta Zleceniobiorcy oraz Specyfikacja Istotnych Warunków Zamówienia postępowania przetargowego znak sprawy: UGiM.271.3.2016.</w:t>
      </w:r>
    </w:p>
    <w:p>
      <w:pPr>
        <w:pStyle w:val="TextBodyIndent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rasy z ilością kilometrów, godziny przyjazdów i odjazdów – zgodnie z wykazem, stanowiącym załącznik do umowy.</w:t>
      </w:r>
    </w:p>
    <w:p>
      <w:pPr>
        <w:pStyle w:val="TextBodyIndent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rasy, ilość kilometrów, godziny kursów i liczba dowożonych dzieci mogą ulec zmianie po zatwierdzeniu przez dyrektorów szkół planu zajęć na rok szkolny 2016-2017.</w:t>
      </w:r>
    </w:p>
    <w:p>
      <w:pPr>
        <w:pStyle w:val="TextBodyIndent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LECENIOBIORCA zobowiązuje się do wykonania w danym roku szkolnym czterech kursów po trzysta kilometrów każdy na rzecz czterech szkół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Termin wykonania umowy: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 xml:space="preserve">od </w:t>
      </w:r>
      <w:r>
        <w:rPr>
          <w:b/>
          <w:sz w:val="24"/>
          <w:szCs w:val="24"/>
        </w:rPr>
        <w:t>01 września 2016</w:t>
      </w:r>
      <w:r>
        <w:rPr>
          <w:bCs/>
          <w:sz w:val="24"/>
          <w:szCs w:val="24"/>
        </w:rPr>
        <w:t xml:space="preserve"> roku do </w:t>
      </w:r>
      <w:r>
        <w:rPr>
          <w:b/>
          <w:sz w:val="24"/>
          <w:szCs w:val="24"/>
        </w:rPr>
        <w:t xml:space="preserve">30 czerwca 2017 </w:t>
      </w:r>
      <w:r>
        <w:rPr>
          <w:bCs/>
          <w:sz w:val="24"/>
          <w:szCs w:val="24"/>
        </w:rPr>
        <w:t>roku w dni nauki szkolnej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3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LECENIOBIORCA przyjmuje do wiadomości, iż część tras (około 10%) przebiega po drogach gruntowych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4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W przypadku awarii autokaru ZLECENIOBIORCA ma obowiązek bezzwłocznego podstawienia innego autokaru, bądź zapewnienia zastępstwa, jednak w czasie nie dłuższym niż do 1 godziny.</w:t>
      </w:r>
    </w:p>
    <w:p>
      <w:pPr>
        <w:pStyle w:val="TextBodyIndent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W przypadku nie wywiązania się z obowiązku podstawienia autokaru zastępczego a także w przypadku nie wywiązania się przez ZLECENIOBIORCĘ z warunków niniejszej umowy (za wyjątkiem nie przejezdności dróg w rejonie objętym zamówieniem), ZLECENIOBIORCA zapłaci ZLECENIODAWCY karę umowną w wysokości 300% dziennej wartości umownej, za każdy dzień braku usługi. Kara ta będzie automatycznie pokrywania z gwarancji zabezpieczenia należytego wykonania umowy, które stanowi załącznik do niniejszej umowy.</w:t>
      </w:r>
    </w:p>
    <w:p>
      <w:pPr>
        <w:pStyle w:val="TextBodyIndent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LECENIOBIORCA zobowiązuje się w sprawach związanych z dowozem uczniów do szkół, współpracować z dyrektorami szkół.</w:t>
      </w:r>
    </w:p>
    <w:p>
      <w:pPr>
        <w:pStyle w:val="TextBodyIndent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LECENIODAWCA ma prawo do kontroli realizacji przewozów i kwalifikacji osób realizujących zamówienie, w każdym czasie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5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ZLECENIOBIORCA przyjmuje do wiadomości, iż autokary używane do przewozu dzieci muszą być w pełni sprawne pod względem technicznym oraz muszą posiadać ubezpieczenia komunikacyjne.</w:t>
      </w:r>
    </w:p>
    <w:p>
      <w:pPr>
        <w:pStyle w:val="TextBodyIndent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6</w:t>
      </w:r>
    </w:p>
    <w:p>
      <w:pPr>
        <w:pStyle w:val="TextBodyIndent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rony ustalają stawkę netto za przejechany 1 km w wysokości ……. + podatek ……. = brutto ………, słownie ………………………………………………………… - zgodnie ze złożoną ofertą .</w:t>
      </w:r>
    </w:p>
    <w:p>
      <w:pPr>
        <w:pStyle w:val="TextBodyIndent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ozliczenie usługi, o której mowa w § 1 będzie następować na podstawie faktur wystawionych za okresy miesięczne z uwzględnieniem liczby faktycznie przejechanych kilometrów potwierdzonych przez dyrektorów szkół.</w:t>
      </w:r>
    </w:p>
    <w:p>
      <w:pPr>
        <w:pStyle w:val="TextBodyIndent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odstawą wyliczenia wynagrodzenia w stosunku miesięcznym będzie iloczyn liczby kilometrów i stawki za kilometr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amawiający dopuszcza możliwość wprowadzenia zmian do umowy w przypadku gdy taka konieczność będzie wynikała z następujących okoliczności:</w:t>
      </w:r>
    </w:p>
    <w:p>
      <w:pPr>
        <w:pStyle w:val="Normal"/>
        <w:autoSpaceDE w:val="false"/>
        <w:ind w:left="360" w:hanging="0"/>
        <w:jc w:val="both"/>
        <w:rPr/>
      </w:pPr>
      <w:r>
        <w:rPr/>
        <w:t>a) zmiana wysokości podatku VAT,</w:t>
      </w:r>
    </w:p>
    <w:p>
      <w:pPr>
        <w:pStyle w:val="Normal"/>
        <w:autoSpaceDE w:val="false"/>
        <w:ind w:left="360" w:hanging="0"/>
        <w:jc w:val="both"/>
        <w:rPr/>
      </w:pPr>
      <w:r>
        <w:rPr/>
        <w:t>b) zmiana częstotliwości kursów, jak również zmiana (w górę i w dół) długości trasy przedmiotowych kursów lub nowej trasy, zmianę godzin zajęć lekcyjnych, wprowadzenie zajęć dodatkowych, wypadki losowe powodujące wydłużenie trasy kursu oraz objazd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puszcza się możliwość wprowadzenia innej formy rozliczenia, pod warunkiem że zaoferowana kwota nie ulegnie zwiększeni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aktury zostaną zapłacone przez ZLECENIODAWCĘ z konta przelewem na konto ZLECENIOBIORCY w ciągu 21 dni od daty ich otrzymania.</w:t>
      </w:r>
    </w:p>
    <w:p>
      <w:pPr>
        <w:pStyle w:val="TextBodyIndent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a termin płatności uznaje się datę obciążenia konta bankowego ZLECENIODAWCY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Za nieterminową płatność należności ZLECENIOBIORCA ma prawo do naliczania ustawowych odsetek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 przypadku rozwiązania umowy z przyczyn leżących po stronie ZLECENIOBIORCY – wypłaci ON ZLECENIODAWCY odszkodowanie w wysokości 25% wartości umownej – liczonej za cały okres obowiązywania niniejszej umowy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Zatrudnienie opiekuna przewożonych dzieci leży w gestii ZLECENIOBIORCY. Na każdy kursujący autokar przypadać musi (poza kierowcą) jeden opiekun.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 oraz inne obowiązujące przepisy prawa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 sprawach spornych strony poddają się rozstrzygnięciom Sądu miejscowo właściwego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 wymagają formy pisemnej w postaci aneksu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Umowę sporządzono w czterech jednobrzmiących egzemplarzach, po dwa egzemplarze dla każdej ze stron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LECENIOBIORCA</w:t>
        <w:tab/>
        <w:tab/>
        <w:tab/>
        <w:tab/>
        <w:tab/>
        <w:t xml:space="preserve">                ZLECENIODAWCA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</w:t>
        <w:tab/>
        <w:tab/>
        <w:tab/>
        <w:tab/>
        <w:t xml:space="preserve">                            ..................................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 do niniejszej umowy: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ferta Zleceniobiorcy;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ecyfikacja Istotnych Warunków Zamówienia;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lisa ubezpieczeniowa;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warancja zabezpieczenia należytego wykonania umowy, w formie: ……………….., z dnia: ………………….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8:00Z</dcterms:created>
  <dc:creator>Jerzy Wieczorek</dc:creator>
  <dc:description/>
  <cp:keywords/>
  <dc:language>en-US</dc:language>
  <cp:lastModifiedBy>Marcin Pienążek</cp:lastModifiedBy>
  <cp:lastPrinted>2007-08-30T07:53:00Z</cp:lastPrinted>
  <dcterms:modified xsi:type="dcterms:W3CDTF">2016-07-14T09:07:00Z</dcterms:modified>
  <cp:revision>9</cp:revision>
  <dc:subject/>
  <dc:title/>
</cp:coreProperties>
</file>