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I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Oświadczenie Wykonawcy – art. 24 ust. 1 i ust. 2 ustawy Prawo zamówień publicznych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ieczęć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*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Składając ofertę w postępowaniu o udzielenie zamówienia publicznego, prowadzonego w trybie przetargu nieograniczonego na wykonanie usługi pn.: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„</w:t>
      </w:r>
      <w:r>
        <w:rPr>
          <w:b/>
          <w:bCs/>
          <w:sz w:val="24"/>
          <w:szCs w:val="24"/>
          <w:u w:val="single"/>
        </w:rPr>
        <w:t>DOWÓZ DO PLACÓWEK OŚWIATOWYCH ORAZ OPIEKA NAD DZIEĆMI Z TERENU GMINY WYSZOGRÓD – KOMPLEKSOWA OBSŁUGA CZTERECH TRAS PRZEJAZDOWYCH AUTOKARAMI W ROKU SZKOLNYM 2016-2017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oświadczam,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że zgodnie z art. 24 ust. 1 i ust. 2 ustawy z dnia 29 stycznia 2004 r. - Prawo zamówień publicznych </w:t>
      </w:r>
      <w:r>
        <w:rPr>
          <w:rFonts w:cs="Times New Roman" w:ascii="Times New Roman" w:hAnsi="Times New Roman"/>
          <w:sz w:val="24"/>
          <w:szCs w:val="24"/>
        </w:rPr>
        <w:t>(t.j. Dz. U. 2015r., poz. 2164)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moja firm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nie podlega wykluczeniu z postępowania o udzielenie zamówi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 dnia .............................. 2016 rok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odpis osób uprawnionych do składania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oświadczeń woli w imieniu Wykonawcy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oraz pieczątka / pieczątk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Podpisuje każdy Wykonawca składający ofertę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W przypadku Wykonawców wspólnie ubiegających się o zamówienie powyższy dokument składa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z partnerów konsorcjum w imieniu swojej firm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1:27:00Z</dcterms:created>
  <dc:creator>a.wachaczyk</dc:creator>
  <dc:description/>
  <cp:keywords/>
  <dc:language>en-US</dc:language>
  <cp:lastModifiedBy>Tomek</cp:lastModifiedBy>
  <dcterms:modified xsi:type="dcterms:W3CDTF">2016-07-13T11:27:00Z</dcterms:modified>
  <cp:revision>7</cp:revision>
  <dc:subject/>
  <dc:title/>
</cp:coreProperties>
</file>