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6 do SIWZ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RMULARZ OFERTOW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częć Wykonawcy</w:t>
      </w:r>
      <w:r>
        <w:rPr>
          <w:sz w:val="24"/>
          <w:szCs w:val="24"/>
        </w:rPr>
        <w:tab/>
        <w:tab/>
        <w:tab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Nawiązując do ogłoszenia o przetargu nieograniczonym, oferujemy wykonanie usługi pn.: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  <w:u w:val="single"/>
        </w:rPr>
        <w:t>DOWÓZ DO PLACÓWEK OŚWIATOWYCH ORAZ OPIEKA NAD DZIEĆMI Z TERENU GMINY WYSZOGRÓD – KOMPLEKSOWA OBSŁUGA CZTERECH TRAS PRZEJAZDOWYCH AUTOKARAMI W ROKU SZKOLNYM 2016-2017</w:t>
      </w:r>
      <w:r>
        <w:rPr>
          <w:b/>
          <w:bCs/>
          <w:sz w:val="24"/>
          <w:szCs w:val="24"/>
        </w:rPr>
        <w:t>”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emy CENĘ netto: ………………………….  zł</w:t>
      </w:r>
      <w:r>
        <w:rPr>
          <w:sz w:val="24"/>
          <w:szCs w:val="24"/>
        </w:rPr>
        <w:t>/ km</w:t>
      </w:r>
    </w:p>
    <w:p>
      <w:pPr>
        <w:pStyle w:val="TextBodyIndent"/>
        <w:spacing w:lineRule="auto" w:line="360"/>
        <w:ind w:left="360" w:right="0" w:hanging="0"/>
        <w:rPr/>
      </w:pPr>
      <w:r>
        <w:rPr>
          <w:b/>
          <w:bCs/>
          <w:sz w:val="24"/>
          <w:szCs w:val="24"/>
        </w:rPr>
        <w:t>Podatek VAT………% = ………………………….. zł</w:t>
      </w:r>
    </w:p>
    <w:p>
      <w:pPr>
        <w:pStyle w:val="TextBodyIndent"/>
        <w:spacing w:lineRule="auto" w:line="360"/>
        <w:ind w:left="360" w:right="0" w:hanging="0"/>
        <w:rPr/>
      </w:pPr>
      <w:r>
        <w:rPr>
          <w:b/>
          <w:bCs/>
          <w:sz w:val="24"/>
          <w:szCs w:val="24"/>
        </w:rPr>
        <w:t>CENA brutto……………………………………….. zł</w:t>
      </w:r>
      <w:r>
        <w:rPr>
          <w:sz w:val="24"/>
          <w:szCs w:val="24"/>
        </w:rPr>
        <w:t>/ km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Ilość kierowców z uprawnieniami (min. 4): ……………………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Oświadczamy, że wszyscy kierowcy posiadają stosowne uprawnienia do kierowania autokarami i do przewozu osób oraz posiadają doświadczenie minimum 10 lat w zawodzie 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informacje konieczne do przygotowania oferty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y, że będziemy dysponowali osobami z umiejętnościami i kwalifikacjami opiekuna, po jednym opiekunie na każdy autokar.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>Oświadczamy, że zawarty w specyfikacji istotnych warunków zamówienia PROJEKT UMOWY – Załącznik Nr 5 został przez nas zaakceptowany i zobowiązujemy się w przypadku wyboru naszej oferty do zawarcia umowy na wyżej wymienionych warunkach, w miejscu i terminie wyznaczonym przez Zleceniodawcę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OBOWIĄ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IĘ do wykonania zamówienia w terminie od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01. 09. 2016r. do 30.06.2017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za związanych niniejszą ofertą przez czas wskazany w Specyfikacji Istotnych Warunków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jesteśmy uprawnieni do występowania w obrocie prawnym godnie z wymaganiami ustawowymi oraz posiadamy niezbędne uprawnienia do wykonywania usług będących przedmiotem zamówieni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posiadamy niezbędny do wykonania usługi sprzęt, prawny technicznie, zgodnie z obowiązującymi normami prawnymi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posiadamy potencjał finansowy pozwalający na realizację zamówieni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podwykonawców w następującym zakresie *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484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zakres powierzonych usług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sposób reprezentacji Wykonawcy*/Wykonawców wspólnie ubiegających się o udzielenie zamówienia* dla potrzeb niniejszego zamówienia jes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stępujący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….do …………… niniejsza oferta oraz wszelkie załączniki do niej są jawne i nie zawierają informacji stanowiących tajemnicę przedsiębiorstwa w rozumieniu przepisów zwalczaniu nieuczciwej konkurencji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l. ………………………… fax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-mail: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oba do kontaktów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lang w:eastAsia="pl-PL"/>
        </w:rPr>
        <w:t xml:space="preserve">OFERTĘ </w:t>
      </w:r>
      <w:r>
        <w:rPr>
          <w:sz w:val="24"/>
          <w:szCs w:val="24"/>
          <w:lang w:eastAsia="pl-PL"/>
        </w:rPr>
        <w:t>niniejszą składamy na ………………… stronach/kartkach*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ZAŁĄCZNIKAMI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do niniejszej oferty są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</w:r>
    </w:p>
    <w:p>
      <w:pPr>
        <w:pStyle w:val="TextBodyIndent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 dnia .............................. 2016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ób uprawnionych do składania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ń woli w imieniu Wykonawcy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raz pieczątka / pieczą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36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9:00Z</dcterms:created>
  <dc:creator>a.wachaczyk</dc:creator>
  <dc:description/>
  <cp:keywords/>
  <dc:language>en-US</dc:language>
  <cp:lastModifiedBy>Marcin Pienążek</cp:lastModifiedBy>
  <dcterms:modified xsi:type="dcterms:W3CDTF">2016-07-14T11:41:00Z</dcterms:modified>
  <cp:revision>5</cp:revision>
  <dc:subject/>
  <dc:title/>
</cp:coreProperties>
</file>