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OTENCJAŁ TECHNICZ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ieczęć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ykaz niezbędnych do wykonania zamówienia jednostek sprzę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wykonanie usługi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b/>
          <w:bCs/>
          <w:sz w:val="24"/>
          <w:szCs w:val="24"/>
          <w:u w:val="single"/>
        </w:rPr>
        <w:t>DOWÓZ DO PLACÓWEK OŚWIATOWYCH ORAZ OPIEKA NAD DZIEĆMI Z TERENU GMINY WYSZOGRÓD – KOMPLEKSOWA OBSŁUGA CZTERECH TRAS PRZEJAZDOWYCH AUTOKARAMI W ROKU SZKOLNYM 2016-2017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dysponujemy lub będziemy dysponować i skierujemy do realizacji niniejszego zamówienia następujące pojazdy. Wykaz pojazdów przedkładamy w poniższej tabeli. Do każdego przedstawionego w wykazie pojazdu załączamy dokument potwierdzający dopuszczenie pojazdu do ruchu tj. kserokopie dowodów rejestracyjnych pojazdów oraz ubezpieczeń komunikacyj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1"/>
        <w:gridCol w:w="1816"/>
        <w:gridCol w:w="2017"/>
        <w:gridCol w:w="2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Rodzaj, marka pojazdu, mo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roduk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wł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łasn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/wynajmowan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miejs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rejestrowan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w pojeźdz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, dnia 2016 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dpis osób uprawnionych do składania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świadczeń woli w imieniu Wykonawcy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raz pieczątka / piecząt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odpisuje każdy Wykonawca składający ofert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 przypadku Wykonawców wspólnie ubiegających się o zamówienie powyższy dokument podpisują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7:00Z</dcterms:created>
  <dc:creator>a.wachaczyk</dc:creator>
  <dc:description/>
  <cp:keywords/>
  <dc:language>en-US</dc:language>
  <cp:lastModifiedBy>Tomek</cp:lastModifiedBy>
  <dcterms:modified xsi:type="dcterms:W3CDTF">2016-07-13T11:35:00Z</dcterms:modified>
  <cp:revision>4</cp:revision>
  <dc:subject/>
  <dc:title/>
</cp:coreProperties>
</file>